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9702401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3008057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