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4105810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4654577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